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972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729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46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922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012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429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01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012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17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99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541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828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232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383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940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207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904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