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720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569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988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786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514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65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700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035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0324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396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25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277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596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