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84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350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35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950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788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29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0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43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62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261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010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10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494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08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859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