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07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56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24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605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53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196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661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24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22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66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652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3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72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4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67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02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86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