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01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99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18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29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692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14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692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72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90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90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3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80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