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79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357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749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781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580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764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556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303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48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581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825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083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861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522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43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