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90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69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84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82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98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18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6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89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2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52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4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3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44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3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41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587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07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