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59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624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526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636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461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210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565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781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867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320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7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860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131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