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92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277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612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84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207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624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94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8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32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712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30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67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91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040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