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206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01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16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842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385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487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588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2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156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061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0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61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6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747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795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430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