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3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6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902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642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59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89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692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274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6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58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9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5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92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