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683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843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235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091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311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74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317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546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080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405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306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651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523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545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1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