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26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3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7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30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43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6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98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06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42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3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17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049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74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07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70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600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