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238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617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3378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155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808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909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515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061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463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959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466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205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18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