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29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709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813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199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227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99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324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736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30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8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450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198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10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95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9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