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162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7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747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143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751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21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018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965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945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32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131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493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939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661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045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367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225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