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593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4050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175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1268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07123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0870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7726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1256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4469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7457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5992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370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6725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