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977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029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07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1248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2029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6265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9126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9019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274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4739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252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5189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4256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418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4756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