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2627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1909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8021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4060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8436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6438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4104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9682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3386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1975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546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817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2952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9659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487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9745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1873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