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5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09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77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706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271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186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209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934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14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666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67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30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16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