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948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921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205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103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584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725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059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076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600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145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718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76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736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819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334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