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773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865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186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415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43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701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624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57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812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884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648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256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748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30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617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624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897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