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5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002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20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66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20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214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45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68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68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39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7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