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6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71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13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46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63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433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591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724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94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041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525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68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30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54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19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