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120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413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089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036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362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181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025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481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502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633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456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110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531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66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341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531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617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