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623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4941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5865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0499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9298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2323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75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4542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4909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8721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830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021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8612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