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952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310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38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195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227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86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965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171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779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236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647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73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433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09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29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