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380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625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640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568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546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569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18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704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256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870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345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320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957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032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072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92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786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