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28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17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582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46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736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279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569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154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206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66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955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887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956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