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781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55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742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643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785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692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375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152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838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273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64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566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30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075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879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