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22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92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977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595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7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53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12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7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315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777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96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5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263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716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90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38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13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