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0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825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74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874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29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517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995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52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566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784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8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7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564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