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678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514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83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636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828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67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154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941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686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859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846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496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010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391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194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