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294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015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676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069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737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725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838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701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72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142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387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071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021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339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779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564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807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