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712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823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853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4561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265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493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1946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308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274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262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175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544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275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