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070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42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30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49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02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826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754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3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781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879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90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21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035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936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500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