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033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817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108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664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795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597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82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378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792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602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969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643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220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961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380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236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907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