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244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560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597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450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43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76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033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835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789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343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600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839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857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