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947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505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151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285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091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173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798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938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67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229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639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17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58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845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247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