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287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37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573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180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202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16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7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33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118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274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1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42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69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05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41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0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8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