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02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315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3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630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440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526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298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91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21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128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448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900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10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