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1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5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1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0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44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3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5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76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39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635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73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39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78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82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