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2219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3888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0204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4167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1486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9466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42251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9118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8573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2625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540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0022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7085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11434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34317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3937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0552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