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247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549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954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379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942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93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213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167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80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501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439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163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765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