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303317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789115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