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853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09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91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2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2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49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542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50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46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767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06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22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38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