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47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9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39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910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02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16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07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44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14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60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85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8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3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48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66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67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07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