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735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563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554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902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530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985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312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646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308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756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777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31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055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873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590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856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978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