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1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828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092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781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619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17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57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75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315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33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36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45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6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