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06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7708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741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6957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5971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7576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755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5727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8551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05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6758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5203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6961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7372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5804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